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July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ly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ly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ly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  <w:t>July 28th &amp; 29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 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ugust 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August 11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2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ugust 1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ugust 2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012 Altar Server Training Dates</w:t>
        <w:br/>
        <w:t>11am unless otherwise specified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July - No Training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August - Ducks Game</w:t>
        <w:br/>
        <w:t>Friday, August 17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>, 2012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eptember - No Training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aturday, October 6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aturday, November 3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Saturday, December 15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Training &amp; Christmas Party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Roster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Deirdre Harrison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2-292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John Harrison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2-292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Brian Michels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5-2879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Raelynn Acevedo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15-8933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Emily Pringle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654-202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Mary Milano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475-8017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Christian Espiritu 714-545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ristopher Espiritu 714-545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elly Figurowski 838-850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ristopher Simpson (516) 779-760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mily Caron 447-391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thryne Miranda 504-600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  <w:sz w:val="32"/>
          <w:szCs w:val="32"/>
        </w:rPr>
        <w:t>Head Altar Server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Jimmy Milano</w:t>
      </w:r>
      <w:r>
        <w:rPr>
          <w:b/>
          <w:bCs/>
          <w:color w:val="000000"/>
        </w:rPr>
        <w:t xml:space="preserve"> 475-8017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bCs/>
          <w:color w:val="000000"/>
        </w:rPr>
        <w:t>If you are unable to make your assigned time,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please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call another altar server to fill your place. If you are unable to find anyone to fill in for you then please contact me. Thank you!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next training will be on October 6</w:t>
      </w:r>
      <w:r>
        <w:rPr>
          <w:b/>
          <w:bCs/>
          <w:color w:val="000000"/>
          <w:sz w:val="32"/>
          <w:szCs w:val="32"/>
          <w:vertAlign w:val="superscript"/>
        </w:rPr>
        <w:t>th</w:t>
      </w:r>
      <w:r>
        <w:rPr>
          <w:b/>
          <w:bCs/>
          <w:color w:val="000000"/>
          <w:sz w:val="32"/>
          <w:szCs w:val="32"/>
        </w:rPr>
        <w:t xml:space="preserve"> at 11am in the church. All altar servers are requested to attend. Thank you!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46:00Z</dcterms:created>
  <dc:creator>User 1</dc:creator>
  <dc:description/>
  <cp:keywords/>
  <dc:language>en-US</dc:language>
  <cp:lastModifiedBy>User 1</cp:lastModifiedBy>
  <dcterms:modified xsi:type="dcterms:W3CDTF">2012-06-21T16:09:00Z</dcterms:modified>
  <cp:revision>6</cp:revision>
  <dc:subject/>
  <dc:title>Altar Server Schedule</dc:title>
</cp:coreProperties>
</file>